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4631"/>
        <w:gridCol w:w="198"/>
        <w:gridCol w:w="1285"/>
        <w:gridCol w:w="1248"/>
        <w:gridCol w:w="149"/>
        <w:gridCol w:w="1209"/>
      </w:tblGrid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 xml:space="preserve">Приложение 2 к  решению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Коровинской сельской Думы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</w:t>
            </w:r>
            <w:r>
              <w:rPr/>
              <w:t xml:space="preserve">от  16 апреля  2014 года № 149                                                                                   «Об отчёте по исполнению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бюджета Коровинского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 xml:space="preserve">сельсовета  за  1 квартал 2014 года»          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за 1 квартал 2014 года по</w:t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ам и подразделам классификации расходов бюджета Коровинского сельсовета 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04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рублях</w:t>
            </w:r>
          </w:p>
        </w:tc>
      </w:tr>
      <w:tr>
        <w:trPr>
          <w:trHeight w:val="144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ы бюджет-ной класс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кации Россий-ской Федера-ции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Уточнён-ные бюджетные назначения 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-но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% исполне-ния к уточнён-ным назначе-ниям 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694,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257,8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8</w:t>
            </w:r>
          </w:p>
        </w:tc>
      </w:tr>
      <w:tr>
        <w:trPr>
          <w:trHeight w:val="5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.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1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78,4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9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.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2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79,4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39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.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8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5446,6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7</w:t>
            </w:r>
          </w:p>
        </w:tc>
      </w:tr>
      <w:tr>
        <w:trPr>
          <w:trHeight w:val="49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С природного и техногенного характера, гражданская оборона.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.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46,6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</w:tr>
      <w:tr>
        <w:trPr>
          <w:trHeight w:val="52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20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0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7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06,6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 городских и сельских поселений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51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7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56,6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51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1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787,8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787,8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583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: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88594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73298,9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53:00Z</dcterms:created>
  <dc:creator>Гладышевский</dc:creator>
  <dc:description/>
  <cp:keywords/>
  <dc:language>en-US</dc:language>
  <cp:lastModifiedBy>Korov'e</cp:lastModifiedBy>
  <cp:lastPrinted>2012-03-19T09:59:00Z</cp:lastPrinted>
  <dcterms:modified xsi:type="dcterms:W3CDTF">2014-06-26T08:23:00Z</dcterms:modified>
  <cp:revision>64</cp:revision>
  <dc:subject/>
  <dc:title>Распределение бюджетных ассигнований бюджета поселения за 2009 год по</dc:title>
</cp:coreProperties>
</file>