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открытом аукционе на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аво заключения договора аренды помещения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аренды №____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>
          <w:sz w:val="24"/>
          <w:szCs w:val="24"/>
        </w:rPr>
        <w:t>с. Бутырское</w:t>
        <w:tab/>
        <w:tab/>
        <w:tab/>
        <w:tab/>
        <w:tab/>
        <w:tab/>
        <w:t xml:space="preserve">                                      «___»______________2016 г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TextBodyIndent"/>
        <w:ind w:left="0" w:firstLine="540"/>
        <w:jc w:val="both"/>
        <w:rPr/>
      </w:pPr>
      <w:r>
        <w:rPr>
          <w:sz w:val="24"/>
          <w:szCs w:val="24"/>
        </w:rPr>
        <w:t>Мы, ниже подписавшиеся, Администрация Рождественского сельсовета в лице Главы Рождественского сельсовета Мицкевич Владимира Геннадьевича, именуемая в дальнейшем «Арендодатель» и ______________________________, именуемое в дальнейшем «Арендатор», заключили настоящий Договор (далее - «Договор»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«Арендодатель» предоставляет, а «Арендатор» принимает в аренду нежилое помещение (согласно аукционной документации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Арендуемое имущество принадлежит арендодателю на праве собств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Целевое назначение: использование для розничной торгов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Арендуемое имущество передается во временное пользование, что не влечет передачу права собственности на не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ереход права собственности на переданное в аренду имущество к другому лицу не является основанием для расторжения договора аренд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За пределами исполнения обязательств по настоящему договору Арендатор полностью свободен в своей деятель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Произведенные Арендатором отделимые улучшения переданного имущества являются его собственность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тделимые улучшения переданного имущества производятся Арендатором только с письменного согласия Арендодателя. Стоимость таких улучшений возмещению не подлежи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8. Арендатор несет риск случайной гибели или случайного повреждения переданного имущества, если имуществу был нанесен ущерб в связи с тем, что он использовал его не в соответствии с условиями настоящего договора или назначением имущества, либо передал его третьему лицу без согласия Арендода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атор несет также риск случайной гибели или случайного повреждения имущества, если с учетом фактических обстоятельств мог предотвратить его гибель или порчу, пожертвовав своим имуществом, но предпочел сохранить свое имуще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9. Споры, возникающие при исполнении настоящего договора, рассматриваются судами в соответствии с их компетенцией.</w:t>
      </w:r>
    </w:p>
    <w:p>
      <w:pPr>
        <w:pStyle w:val="Normal"/>
        <w:keepNext w:val="true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рендодатель обязуется: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  <w:szCs w:val="24"/>
        </w:rPr>
        <w:t>2.1.1. Передать в аренду Арендатору имущество, указанное в пункте 1.1 настоящего договора, по акту приема-передачи, который составляется и подписывается Сторонами в трех экземплярах (Приложение № 1 к настоящему договору)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Арендатор обязуется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2.2.1. В течении пяти рабочих дней с момента подписания</w:t>
      </w:r>
      <w:r>
        <w:rPr>
          <w:spacing w:val="-3"/>
          <w:sz w:val="24"/>
          <w:szCs w:val="24"/>
        </w:rPr>
        <w:t xml:space="preserve"> настоящего договора </w:t>
      </w:r>
      <w:r>
        <w:rPr>
          <w:sz w:val="24"/>
          <w:szCs w:val="24"/>
        </w:rPr>
        <w:t xml:space="preserve">принять от </w:t>
      </w:r>
      <w:r>
        <w:rPr>
          <w:spacing w:val="-3"/>
          <w:sz w:val="24"/>
          <w:szCs w:val="24"/>
        </w:rPr>
        <w:t>Арендодател</w:t>
      </w:r>
      <w:r>
        <w:rPr>
          <w:sz w:val="24"/>
          <w:szCs w:val="24"/>
        </w:rPr>
        <w:t xml:space="preserve">я имущество,  указанное в пункте 1.1. настоящего договора, </w:t>
      </w:r>
      <w:r>
        <w:rPr>
          <w:spacing w:val="-3"/>
          <w:sz w:val="24"/>
          <w:szCs w:val="24"/>
        </w:rPr>
        <w:t>по акту приема-передачи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2. Обеспечить поступление арендной платы на счет Арендодателя, в размере и в срок, установленные пунктом 4.2 настоящего договора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Самостоятельно изготовить кадастровый паспорт арендуемого помещения и зарегистрировать данный договор в Управлении Федеральной службы государственной регистрации, кадастра и картографии по Курганско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4. Пользоваться арендованным имуществом исключительно по назначению и в целях, указанных в пункте 1.1. настоящего договора, в соответствии с условиями настоящего договора, законодательством Российской Федерации, нормами и правилами использования зданий (помещений), в том числе санитарными нормами и правилами пожарной безопасност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5. Самостоятельно оплачивать коммунальные, эксплуатационные и административно-хозяйственные услуг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6. Соблюдать в арендуемом помещении требования пожарного и санитарно– эпидемиологического надзора, а также нормативные правовые акты, регулирующие порядок осуществления соответствующего вида деятельности Арендатора в арендуемых помещениях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7. Обеспечивать сохранность арендуемого помещения, инженерных коммуникаций и оборудования в арендуемом помещении, нести расходы на его содержанию и поддержанию в надлежащем техническом, санитарном и противопожарном состоянии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содержание в надлежащем состоянии прилегающей к передаваемому в аренду имуществу территории, участвовать в содержании общего имущества здания (коридоры, входная дверь и пр.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9. Надлежащим образом организовать систему обеспечения пожарной безопасности арендуемого имущества, содержащую комплекс мероприятий, исключающих возможность превышения значений допустимого пожарного риска, установленного действующим законодательством, и направленных на предотвращение опасности причинения вреда третьим лицам в результате пожар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10. Не производить капитальный ремонт и реконструкцию имущества без письменного согласия Арендодате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11. Только с письменного согласия Арендодателя осуществлять действия, влекущие какое-либо обременение предоставленных Арендатору имущественных прав, а именно: передавать арендуемое имущество в залог, субаренду (поднаем), передавать свои права и обязанности по настоящему договору другому лицу (перенаем), предоставлять арендуемое имущество в безвозмездное пользование, вносить в качестве вклада (взноса) в уставный капитал хозяйственных обществ, товариществ и иных юридических лиц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2.2.12. 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, а также предоставлять им необходимую документацию, относящуюся к предмету проверки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13. После прекращения действия настоящего договора вернуть Арендодателю арендуемое имущество по акту приема-передачи в состоянии не хуже, чем в котором его получил, с учетом ам</w:t>
      </w:r>
      <w:bookmarkStart w:id="0" w:name="_GoBack"/>
      <w:bookmarkEnd w:id="0"/>
      <w:r>
        <w:rPr>
          <w:sz w:val="24"/>
          <w:szCs w:val="24"/>
        </w:rPr>
        <w:t>ортизационного изно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14. Письменно сообщить Арендодателю не позднее, чем за тридцать дней, о предстоящем освобождении арендуемого имущества в связи с окончанием срока действия договора, либо в случае необходимости досрочного расторжения настоящего договора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озврата арендуемого имущества Арендодателю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До дня подписания Арендодателем и Арендатором акта приема – передачи имущества, указанного в п. 1.1 настоящего договора, Арендатор должен: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3.1.2. Освободить арендуемое помещение и подготовить его к передаче Арендодателю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Акт приема – передачи имущества составляется и подписывается Арендодателем и Арендатором и должен содержать сведения о техническом состоянии имущества, указанного в пункте 1.1. настоящего договора, на момент их передачи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Акт приема – передачи имущества является неотъемлемой частью соглашения о расторжении настоящего договора.</w:t>
      </w:r>
    </w:p>
    <w:p>
      <w:pPr>
        <w:pStyle w:val="TextBodyIndent"/>
        <w:spacing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латежи и расчеты по договору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1. Величина ежемесячной  платы за аренду имущества, указанного в пункте 1.1. настоящего договора, составляет _____ (________________) рублей. Арендная плата установлена в соответствии с протоколом аукциона от ____  ___________  2016 г. № ____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2. Арендная плата, указанная в пункте 4.1 настоящего договора, перечисляется Арендатором ежемесячно в полном объеме не позднее </w:t>
      </w:r>
      <w:r>
        <w:rPr>
          <w:b/>
          <w:sz w:val="24"/>
          <w:szCs w:val="24"/>
        </w:rPr>
        <w:t>15-го числа месяца, следующего за расчетным</w:t>
      </w:r>
      <w:r>
        <w:rPr>
          <w:sz w:val="24"/>
          <w:szCs w:val="24"/>
        </w:rPr>
        <w:t>, по следующим реквизитам: счет 40101810000000010002, получатель платежа - Управление Федерального казначейства по Курганской области (Администрации Рождественского сельсовета), ИНН 4514001627, КПП 451401001, Код ОКТМО 37622468, Наименование банка: Отделение Курган (г. Курган), БИК: 043735001, Наименование платежа: Доходы от сдачи в аренду имущества, составляющего казну сельских поселений (за исключением земельных участков), КБК 099 1 11 05075 10 0000 120. В платежном документе обязательно должны быть указаны: номер договора аренды, сумма арендной платы и период, за который производится оплата аренды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о по оплате арендной платы, указанной в пункте 4.1 настоящего договора, возникает у Арендатора с момента подписания Арендодателем и Арендатором акта приема – передачи имущества и прекращается с момента возврата Арендатором имущества, оформленного соответствующим актом приема – передачи в соответствии с разделом 3 настоящего договор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4.3. Штрафы и пени, установленные настоящим договором, перечисляются в полном объеме на счет Арендодателя, указанный в п. 4.2 настоящего договора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Арендодатель вправе в одностороннем порядке изменять размер арендной платы с учетом изменяющейся конъюнктуры рынка не чаще одного раза в год, а также основанием для изменения размера арендной платы по договору может быть введение в действие нормативных правовых актов, устанавливающих иной порядок определения размера арендной платы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. Уведомление об установлении нового размера арендной платы, новых реквизитов и порядка ее оплаты составляется Арендодателем в двух экземплярах (по одному для каждой из сторон) и является неотъемлемой частью настоящего договора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2. Новый размер арендной платы, новые реквизиты и порядок ее оплаты, указанные в уведомлении, устанавливаются и подлежат обязательному исполнению Арендатором, начиная с месяца, следующего за месяцем, в котором было получено уведомление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Расходы Арендатора на оплату коммунальных, эксплуатационных и необходимых административно-хозяйственных услуг не включаются в установленную настоящим договором сумму арендной платы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Обязательства по оплате коммунальных, эксплуатационных и необходимых административно-хозяйственных услуг возникают у Арендатора с момента подписания акта приема – передачи  имущества, указанного в пункте 1.1. настоящего договора, и общего имущества здания, которым пользуется арендатор.</w:t>
      </w:r>
    </w:p>
    <w:p>
      <w:pPr>
        <w:pStyle w:val="TextBodyIndent"/>
        <w:spacing w:before="0" w:after="0"/>
        <w:ind w:left="0" w:firstLine="54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 действия, порядок изменения и расторжения договор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 Срок аренды устанавливается на 5 лет с «___» ________2016 г. до «___» _______ 2021 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 Изменение условий договора, его расторжение и прекращение допускается только в письменном виде. 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3. Договор аренды подлежит досрочному расторжению в установленном законодательством порядке, а Арендатор - высел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если Арендатор не произвел государственную регистрацию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если Арендатор использует помещение не по назнач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Арендатор содержит арендуемое помещение и прилегающую территорию не в соответствии с действующими норм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возникновения необходимости использования арендуемого помещения (с возвратом Арендатору внесенной им арендной платы и других платежей за неиспользованный срок аренды) для государственных и муниципальных нуж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Арендатор представил недостоверную информацию в приложенных к заявлению докумен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о вине Арендатора состояние арендуемого помещения ухудше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Арендатором допускаются перерывы в использовании арендуемого помещения свыше 3 месяцев в течение календарн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Договор аренды может быть расторгнут Арендод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если Арендатор не освоил предоставленное ему нежилое помещение в течение 2 месяцев без уважительной причи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если Арендатор не заключил договора на коммунальные услуги и вывоз мус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Арендатор самовольно сдает арендуемое помещение как в целом, так и частично в субарен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Арендатор не внес арендную плату или не оплачивает коммунальные услуги без уважительной причины в течение 2 месяцев подря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если арендатор не выполняет  условия договора указанные в пункте 2.2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Договор аренды может быть расторгнут по заявлению Арендато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омещение в силу обстоятельств, за которое Арендатор не отвечает, окажется в состоянии, непригодном для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Арендатор не может использовать помещение по назначению (при этом Арендатор обязан уплатить арендную плату за все время до срока подписания акта приема-передач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х предусмотренных законодательством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b/>
          <w:spacing w:val="-3"/>
          <w:sz w:val="24"/>
          <w:szCs w:val="24"/>
        </w:rPr>
        <w:t xml:space="preserve">6. Ответственность </w:t>
      </w:r>
      <w:r>
        <w:rPr>
          <w:b/>
          <w:sz w:val="24"/>
          <w:szCs w:val="24"/>
        </w:rPr>
        <w:t>Сторон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6.1. Ответственность Арендодателя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6.1.1. Арендодатель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6.2. Ответственность Арендатора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1. За нарушение срока внесения арендной платы за использование имущества, установленного пунктом 4.2. настоящего договора, Арендатор обязан перечислить на расчетный счет Арендодателя (указанный в п. 4.2 настоящего договора) пени в размере </w:t>
      </w:r>
      <w:r>
        <w:rPr>
          <w:b/>
          <w:sz w:val="24"/>
          <w:szCs w:val="24"/>
        </w:rPr>
        <w:t>0,03%</w:t>
      </w:r>
      <w:r>
        <w:rPr>
          <w:sz w:val="24"/>
          <w:szCs w:val="24"/>
        </w:rPr>
        <w:t xml:space="preserve"> от неоплаченной суммы арендной платы, установленной настоящим договором, за каждый календарный день просрочк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6.2.2. За неисполнение Арендатором обязательств, предусмотренных пунктами 2.2.11, 2.2.12 настоящего договора, Арендодатель вправе потребовать перечислить на расчетный счет Арендодателя (указанный в п. 4.2 настоящего договора) штраф в размере трехкратной ежемесячной арендной платы, установленной настоящим договором или уведомлением Арендодателя на усмотрение Арендодате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6.2.3. За неисполнение обязательства, предусмотренного п. 2.2.1. настоящего договора, Арендатор обязан перечислить на расчетный счет Арендодателя, сумму недополученной арендной платы за весь срок неисполнения обяз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6.2.4. В случае досрочного освобождения Арендатором имущества, указанного в пункте 1.1. настоящего договора, Арендатор не освобождается от обязанности по перечислению на расчетный счет Арендодателя арендной платы, а также штрафов и пени, установленных настоящим договором или уведомлением Арендодателя, до прекращения договора в порядке, установленном разделом 3 настоящего договор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5. За нанесение ущерба арендуемому имуществу, причиненного неисполнением или ненадлежащим исполнением обязательств Арендатора, предусмотренных настоящим договором, Арендатор обязан возместить Арендодателю убытки, в том числе возместить расходы на ремонто – восстановительные работы по устранению нанесенного ущерба, рассчитанные в установленном порядке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6.2.6. За неисполнение Арендатором иных обязательств, предусмотренных пунктом 2.2. настоящего договора, Арендодатель вправе потребовать перечислить на расчетный счет Арендодателя (указанный в п. 4.2 настоящего договора) штраф в размере от 0,03 до 3 процентов от арендной платы, установленной настоящим договором или уведомлением Арендодателя на усмотрение Арендодате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3. Оплата штрафа, пени, установленных настоящим договором, не освобождает Арендатора от выполнения лежащих на нем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 </w:t>
      </w:r>
    </w:p>
    <w:p>
      <w:pPr>
        <w:pStyle w:val="TextBodyIndent"/>
        <w:spacing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 В случае реорганизации или ликвидации юридического лица - Арендодателя права и обязанности Арендодателя по договору переходят к правопреемнику или к другому лицу, к которому перешло право собственности на имущество или иное право, на основании которого имущество было передано в арен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организации юридического лица - Арендатора его права и обязанности по договору переходят к юридическому лицу, являющемуся его правопреемник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2. Приложение  № 1  является неотъемлемой частью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ри изменении наименования, местонахождения, банковских реквизитов или реорганизации одной из Сторон, данная Сторона обязана письменно в двухнедельный срок после произошедших изменений сообщить об этом другой Стор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4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Все споры или разногласия, возникающие между Сторонами настоящего договора, разрешаются путем перегов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В случае невозможности разрешения споров или разногласий путем переговоров они подлежат рассмотрению в Арбитражном суде в порядке, установленном 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7. Настоящий договор вступает в силу с момента его государственной регистрации.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  <w:szCs w:val="24"/>
        </w:rPr>
        <w:t>7.8. Настоящий договор составлен в Трех экземплярах, имеющих одинаковую юридическую силу (по одному для каждой из Сторон, один для Управления федеральной службы государственной регистрации, кадастра и картографии по Курганской области).</w:t>
      </w:r>
    </w:p>
    <w:p>
      <w:pPr>
        <w:pStyle w:val="Normal"/>
        <w:keepNext w:val="true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 и реквизиты Сторон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: </w:t>
      </w:r>
    </w:p>
    <w:p>
      <w:pPr>
        <w:pStyle w:val="TextBody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Администрация Рождественского сельсовета</w:t>
      </w:r>
    </w:p>
    <w:p>
      <w:pPr>
        <w:pStyle w:val="TextBody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Адрес: Россия, Курганская область, Мишкинский район, с. Бутырское, улица Центральная, дом 35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Н_____________________,ОГРН ________________</w:t>
      </w:r>
    </w:p>
    <w:p>
      <w:pPr>
        <w:pStyle w:val="TextBody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Тел/факс: _______________________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>К настоящему Договору прилагается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1)Приложение </w:t>
      </w:r>
      <w:r>
        <w:rPr>
          <w:spacing w:val="-3"/>
          <w:sz w:val="24"/>
          <w:szCs w:val="24"/>
        </w:rPr>
        <w:t xml:space="preserve">№ 1 </w:t>
      </w:r>
      <w:r>
        <w:rPr>
          <w:sz w:val="24"/>
          <w:szCs w:val="24"/>
        </w:rPr>
        <w:t>на 1 листе (акт приема – передачи имущества)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                                Арендатор: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______________________                              ______________________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м.п.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40"/>
        <w:jc w:val="right"/>
        <w:rPr/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ind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говору аренды  № ____ </w:t>
      </w:r>
    </w:p>
    <w:p>
      <w:pPr>
        <w:pStyle w:val="Heading"/>
        <w:ind w:firstLine="54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от «___»_____________ 2016г. </w:t>
      </w:r>
    </w:p>
    <w:p>
      <w:pPr>
        <w:pStyle w:val="Heading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40"/>
        <w:rPr>
          <w:sz w:val="24"/>
          <w:szCs w:val="24"/>
        </w:rPr>
      </w:pPr>
      <w:r>
        <w:rPr>
          <w:sz w:val="24"/>
          <w:szCs w:val="24"/>
        </w:rPr>
        <w:t>АКТ приема -  передачи</w:t>
      </w:r>
    </w:p>
    <w:p>
      <w:pPr>
        <w:pStyle w:val="Heading1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ежилых помещений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. Бутырское                                                                           «__» ___________ 20__ 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 исполнение договора аренды от «___»_______________ 2016г. № _____</w:t>
      </w:r>
    </w:p>
    <w:p>
      <w:pPr>
        <w:pStyle w:val="Normal"/>
        <w:ind w:firstLine="540"/>
        <w:jc w:val="both"/>
        <w:rPr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Мы нижеподписавшиеся, </w:t>
      </w:r>
      <w:r>
        <w:rPr>
          <w:sz w:val="24"/>
          <w:szCs w:val="24"/>
        </w:rPr>
        <w:t>Администрация Рождественского сельсовета в лице Главы Рождественского сельсовета Мицкевич Владимира Геннадьевича</w:t>
      </w:r>
      <w:r>
        <w:rPr>
          <w:spacing w:val="-3"/>
          <w:sz w:val="24"/>
          <w:szCs w:val="24"/>
        </w:rPr>
        <w:t>, с одной стороны передала  и _______________________________________________________________________, с другой стороны приняла нежилое помещение (согласно аукционной документации)</w:t>
      </w:r>
    </w:p>
    <w:p>
      <w:pPr>
        <w:pStyle w:val="Normal"/>
        <w:ind w:firstLine="5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540"/>
        <w:jc w:val="both"/>
        <w:rPr/>
      </w:pPr>
      <w:r>
        <w:rPr>
          <w:sz w:val="24"/>
          <w:szCs w:val="24"/>
        </w:rPr>
        <w:t>Передаваемое помещение находятся в удовлетворительном состоянии, пригодно для эксплуатации. Во время принятия помещения не обнаружено  недостатков, препятствующих его использованию в соответствии с условиями договора.</w:t>
      </w:r>
    </w:p>
    <w:p>
      <w:pPr>
        <w:pStyle w:val="TextBodyIndent"/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взаимных претензий не имею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:</w:t>
            </w:r>
          </w:p>
        </w:tc>
        <w:tc>
          <w:tcPr>
            <w:tcW w:w="4785" w:type="dxa"/>
            <w:tcBorders/>
          </w:tcPr>
          <w:p>
            <w:pPr>
              <w:pStyle w:val="Heading3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566" w:gutter="0" w:header="0" w:top="851" w:footer="2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5">
    <w:name w:val=" Знак5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4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3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2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1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3">
    <w:name w:val="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53:00Z</dcterms:created>
  <dc:creator>A.Cherneva</dc:creator>
  <dc:description/>
  <dc:language>en-US</dc:language>
  <cp:lastModifiedBy>Butirskoe</cp:lastModifiedBy>
  <cp:lastPrinted>2016-04-07T08:31:00Z</cp:lastPrinted>
  <dcterms:modified xsi:type="dcterms:W3CDTF">2016-04-07T02:32:00Z</dcterms:modified>
  <cp:revision>13</cp:revision>
  <dc:subject/>
  <dc:title>Договор аренды №____</dc:title>
</cp:coreProperties>
</file>