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9" w:leader="none"/>
        </w:tabs>
        <w:ind w:firstLine="540"/>
        <w:jc w:val="both"/>
        <w:rPr/>
      </w:pPr>
      <w:r>
        <w:rPr>
          <w:rFonts w:cs="Arial" w:ascii="Arial" w:hAnsi="Arial"/>
        </w:rPr>
        <w:tab/>
      </w:r>
      <w:r>
        <w:rPr>
          <w:sz w:val="24"/>
          <w:szCs w:val="24"/>
        </w:rPr>
        <w:t>Извещение о проведении 13 мая 2016 года в 11 часов 00 мин. открытого аукциона по составу участников и открытого по форме подачи предложений на право заключения договоров аренды.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тором аукциона выступает Администрация Рождественского сельсовета Мишкинского района Курганской области (далее — Организатор). Адрес: Курганская область, Мишкинский район, с. Бутырское, ул. Центральная, д. 35 тел. 8 35 247 23810, эл.адрес: rojds@yandex.ru.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е принимаются по рабочим дням с 10-00 до 16-00.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начала приема заявок – «11» апреля 2016 г. 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/>
      </w:pPr>
      <w:r>
        <w:rPr>
          <w:sz w:val="24"/>
          <w:szCs w:val="24"/>
        </w:rPr>
        <w:t>Дата окончания приема заявок – «11» мая 2016 г.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жилое помещение, назначение нежилое, кадастровый номер 45:12:040801:344 общей площадью 23,4 кв.м. здания, расположенного по адресу: Россия, Курганская область, Мишкинский район, село Бутырское, улица Центральная, дом № 39.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инимальная) цена договора аренды в размере ежемесячного платежа за право пользования указанным помещением 1965 (одна тысяча девятьсот шестьдесят пять) рублей 60 коп без учета НДС. 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5% от начальной цены составляет - 98 (девяносто восемь) рублей 28 копеек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для участия в аукционе не устанавливается. 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аренды: 5 лет.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: для розничной торговли.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/>
      </w:pPr>
      <w:r>
        <w:rPr>
          <w:sz w:val="24"/>
          <w:szCs w:val="24"/>
        </w:rPr>
        <w:t>Проект договора аренды – приложение № 1 к документации об открытом аукционе на право заключения договора аренды нежилых помещений.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/>
      </w:pPr>
      <w:r>
        <w:rPr>
          <w:sz w:val="24"/>
          <w:szCs w:val="24"/>
        </w:rPr>
        <w:t>Нежилое помещение, назначение нежилое, кадастровый номер 45:12:040801:345 общей площадью 65,6 кв.м. здания, расположенного по адресу: Россия, Курганская область, Мишкинский район, село Бутырское, улица Центральная, дом № 39.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инимальная) цена договора аренды в размере ежемесячного платежа за право пользования указанным помещением 5510 (пять тысяч пятьсот десять) рублей 40 коп без учета НДС. 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5% от начальной цены составляет - 275 (двести семьдесят пять) рублей 52 копейки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для участия в аукционе не устанавливается. 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аренды: 5 лет.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: для розничной торговли.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/>
      </w:pPr>
      <w:r>
        <w:rPr>
          <w:sz w:val="24"/>
          <w:szCs w:val="24"/>
        </w:rPr>
        <w:t>Проект договора аренды – приложение № 1 к документации об открытом аукционе на право заключения договора аренды нежилых помещений.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окументация об аукционе предоставляется бесплатно в письменной форме по адресу: Курганская область, Мишкинский район, с. Бутырское, ул. Центральная, д. 35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также размещена на сайте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тор в праве: отказаться от проведения аукциона не позднее 3 (Трех) дней до даты окончания приема заявок, внести изменения в аукционную документацию не позднее 5 (Пяти) дней до даты окончания приема заявок.</w:t>
      </w:r>
    </w:p>
    <w:p>
      <w:pPr>
        <w:pStyle w:val="Normal"/>
        <w:tabs>
          <w:tab w:val="clear" w:pos="708"/>
          <w:tab w:val="left" w:pos="563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11928" w:leader="none"/>
      </w:tabs>
      <w:ind w:left="284" w:hanging="284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00:00Z</dcterms:created>
  <dc:creator>Denis</dc:creator>
  <dc:description/>
  <dc:language>en-US</dc:language>
  <cp:lastModifiedBy>Butirskoe</cp:lastModifiedBy>
  <cp:lastPrinted>2010-05-25T16:07:00Z</cp:lastPrinted>
  <dcterms:modified xsi:type="dcterms:W3CDTF">2016-04-07T02:22:00Z</dcterms:modified>
  <cp:revision>63</cp:revision>
  <dc:subject/>
  <dc:title/>
</cp:coreProperties>
</file>