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829"/>
        <w:gridCol w:w="1375"/>
        <w:gridCol w:w="1158"/>
        <w:gridCol w:w="149"/>
        <w:gridCol w:w="1528"/>
      </w:tblGrid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 решению Варлаковской сельской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ёте по исполнению бюджета Варлаковского сель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»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7 апреля  2015 года №22        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за  2014 год  по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ам и подразделам классификации расходов бюджета Варлаковского сельсовета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уб.</w:t>
            </w:r>
          </w:p>
        </w:tc>
      </w:tr>
      <w:tr>
        <w:trPr>
          <w:trHeight w:val="144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-ции Российской Федерации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ённые бюджетные назначения 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исполнения к уточненным назначениям 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83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187,8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0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62,2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26,5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521,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9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5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0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400,1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557,9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49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00,1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57,9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49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ги (дорожные фонды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0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786,2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</w:tr>
      <w:tr>
        <w:trPr>
          <w:trHeight w:val="49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гоустройств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1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90,2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9,9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области ЖК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5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00,3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25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846,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5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46,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7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7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Всего: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32864,12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15640,3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99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53:00Z</dcterms:created>
  <dc:creator>Гладышевский</dc:creator>
  <dc:description/>
  <cp:keywords/>
  <dc:language>en-US</dc:language>
  <cp:lastModifiedBy>Варлаковский</cp:lastModifiedBy>
  <cp:lastPrinted>2014-04-08T09:10:00Z</cp:lastPrinted>
  <dcterms:modified xsi:type="dcterms:W3CDTF">2015-04-23T07:42:00Z</dcterms:modified>
  <cp:revision>80</cp:revision>
  <dc:subject/>
  <dc:title>Распределение бюджетных ассигнований бюджета поселения за 2009 год по</dc:title>
</cp:coreProperties>
</file>